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 районный (городской)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 области (края, республик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итель: 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рган, уполномоченный управля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м имущество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, E-mail _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интересованное лицо 1 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ИО или наименование юридического лиц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_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, E-mail 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интересованное лицо 2 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ИО или наименование юридического лиц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_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, E-mail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права муниципальной собств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бесхозяйную недвижимую вещ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 г. органом, осуществляющим государственную регистрацию права на недвижимое имущество, объект недвижимого имущества _____________ (наименование, характеристики) был принят на учет под номером ______________ как бесхозяйный. Выписка из Единого государственного реестра от "___"__________ ___ г. N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ически объектом недвижимого имущества владеет ____________. Оснований для признания его прав собственности на объект нет. Объект недвижимого имущества был признан бесхозяйным решением ___________. Иные собственники неизвестны. В течение года с момента постановки объекта на учет как бесхозяйного никто своих прав на данный объект не заявил. Выписка из Единого государственного реестра от "___"____________ ___ г. N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р о праве отсутству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225 ГК РФ, руководствуясь ст. ст. 290 - 293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ть право муниципальной собственности на бесхозяйный объект недвижимого имущества ____________ (наименование, характеристи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писка из Единого государственного реестра прав на недвижимое имущество и сделок с ним о постановке на учет от "___"_______ ___ г.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писка из Единого государственного реестра прав на недвижимое имущество и сделок с ним, подтверждающая отсутствие собственников от "___"_______ ___ г.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заявлений для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, подтверждающий полномочия лица на подписание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: __________________ ________________________ 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6</Characters>
  <CharactersWithSpaces>20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0:00Z</dcterms:created>
  <dc:creator>Касенов Е.Б.</dc:creator>
  <dc:description/>
  <dc:language>en-US</dc:language>
  <cp:lastModifiedBy/>
  <dcterms:modified xsi:type="dcterms:W3CDTF">2011-10-30T08:30:00Z</dcterms:modified>
  <cp:revision>2</cp:revision>
  <dc:subject>Заявление</dc:subject>
  <dc:title>Заявление о признании права муниципальной собственности на бесхозяйную недвижимую вещь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