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городской) су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яви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и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интересова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1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и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2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и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  опеки 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куро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знании супруга безвестно отсу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о передаче его имущества в доверите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пругу-зая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состою в браке с гр.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безвестно отсутствующего(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 зарегистрирова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ЗАГСа, дата регистрации брака и N актовой за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муж (жена) ушел (уехал) из дом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ункт назначения, если это известно, обстоятельства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вестное отсутствие гражданина, либо обстоятельства, угрожа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павшему без вести смертью или дающие основание предполагать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ибель от определенного несчастно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этого дня о судьб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безвестно отсутствующего(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ничего не знаю, его  поиски  результатов  не  дали.  Я  обращалась(ся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ние мужа (жены) безвестно отсутствующим(ей)  необходимо  мн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какой цели необходимо заявителю признать супруга(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езвестно отсутствующим(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му (ей)   принадлежит   следующее   имущество,  требующее 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42 ГК РФ, статьями 276, 277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безвестно отсутствующего(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рождения, уроженца(ки)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естно отсутствующим(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дать его (ее) имущество в доверительное управление м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 безвестное отсутствие супруга(и) (с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управлений,  органов милиции,  иных  организаций  по  последнему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и рабо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заявления по числу заинтерес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еречень   имущества,   требующего   постоянного   управления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ими докум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276 ГПК РФ заявление о признании гражданина безвестно отсутствующим или об объявлении гражданина умершим подается в суд по месту жительства или месту нахождения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3</Characters>
  <CharactersWithSpaces>3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Кабанов О.М.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супруга безвестно отсутствующим и о передаче его имущества в доверительное управление супругу-заяви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