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айонный суд г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явитель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интересованное лиц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изнании сведений, порочащих честь, достоинство или дел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путацию, не соответствующими действи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 неустановленным  лицом  была опубликована стат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", которая содержит сведения, не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сти  и   порочащие  мою   честь,  достоинство   (или   дел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путац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 "___"_______ ____ г. неустановленная радиостанция (телекана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инокомпания,  другое неустановленное лицо в сети Интернет, неустанов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атор  в  публичном  выступлении,  неустановленный  заявитель в обращ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ованном должностным лицам, неустановленный корреспондент (заявитель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й  или  иной,  в  том числе устной, форме хотя бы одному лицу) в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кументальной  кинопрограмме  и  т.д.)  распространила  обо мне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соответствующие действительности и порочащие мою честь, достоинство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вую репутацию)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р  статьи  (передачи,  кинофильма,  материала, заявления и т.д.)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татье (передаче и т.д.) утверждается, чт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атериал, содержащий не соответствующие действительности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эти факты не соответствуют действительности, 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казательства, опровергающие эти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ние   сведений,   порочащих   честь,   достоинство  (или  дел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путацию),   не соответствующими  действительности   необходимо   мне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ц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ры,  принятые  для  идентификации  лица,  распространявшего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очащие   честь,   достоинство  (или  деловую  репутацию), результата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ес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м  способом  признать  сведения,  порочащие  честь, достоинство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вую  репутацию), не соответствующими действительности не пред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ние   сведений,   порочащих   честь,   достоинство  (или  дел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путацию),  не  соответствующими  действительности  не  затрагивает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лиц. Спор о праве отсутству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ом 2 Постановления Пленума Верховного Суд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.02.2005   N  3  определено,  что  защита  чести,  достоинства  и дел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путации  лица,  в  отношении  которого  распространены не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сти  порочащие  сведения,  в случае, если не установлено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остранившее   такие   сведения,   осуществляется   в  порядке  особ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  в   соответствии   с   нормами  подраздела  IV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имая  во  внимание  вышеуказанные  обстоятельства  и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м  6  статьи  152 Гражданского кодекса Российской Федерации, стать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2 - 267 Гражданского 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 сведения,   порочащие   честь,   достоинство   (или  дел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путацию), не соответствующими 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заявления для заинтересованн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азательства, опровергающие порочащие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и порочащих све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ы,   подтверждающие   принятие    мер    по    иден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остранителя порочащих све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 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М.П.)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2</Words>
  <Characters>4497</Characters>
  <CharactersWithSpaces>3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Кабанов О.М.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изнании сведений, порочащих честь, достоинство или деловую репутацию, не соответствующими действи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