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стец или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, факс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. поч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(или истец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, факс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. поч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знании заключения эксперта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определения  _____________________ суда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 эксперт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специализация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экспертиза 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 г. составлено заключение, в котором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ществ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тивировочной части заключения экспер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пор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сылка на норму, источник истинного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воде ___ заключения экспер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пор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обстоятельствам дел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м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сылка на норму, источник истинного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анная экспертиза была проведена с нарушением пунк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 Гражданского процессуального кодекса Российской Федераци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ило   несоответствие   заключения  следующим  обстоятельствам 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м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сылка на н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спорная  информация и спорные положения влияют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 процессуальных  прав,  так как они признаются судом как 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действий (принятия реш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2  и  6  Закона РФ "Об обжаловании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 решений,  нарушающих  права и свободы граждан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 254   -  255  Гражданского  процессуа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ключение экспер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специализация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меющиеся   письменные  доказательства  (справки,  выписки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заявления для иных сторон и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5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заключения эксперта незак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