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1.07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В ________________ районный (городско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суд ___________________________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края, республи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Заявитель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Ф.И.О., адрес, 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Представитель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Ф.И.О., адрес, 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Должностное  лицо  (комиссия),  реш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которого оспаривается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организация, место нахо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 признании заключения о наличии психического заболе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незакон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__ г. я проходил(а)  обследование  в   медицинск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сихиатрическом учреждении 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следование проводила врачебная комиссия в состав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рач-психиатр 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фамилия и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рач-психиатр 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фамилия и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рач-психиатр 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фамилия и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результатам обследования комиссией был поставлен диагноз о наличии 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ня психического заболевания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указать, какого заболев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поставленным диагнозом о наличии у меня психического заболевания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 я не согласен(на) по следующим мотивам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указать основания и имеющиеся доказа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неправильности диагноз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оответствии со  ст. ст. 47, 48 Закона РФ "О психиатрической помощи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арантиях прав граждан при  ее  оказании", руководствуясь ст. ст. 254 - 255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ПК РФ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РОШУ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знать заключение врачебной комиссии  о  наличии у меня  псих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болевания _________________________________________ незаконным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Имеющиеся письменные доказательства (справки,  выписки  из   истор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олезни и т.д.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Копии заявления (для ответчика и прокурора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Документ, подтверждающий полномочия представителя заявител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 _____ г.                           _____________/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Госпошлина в соответствии со ст. 48 Закона РФ от 02.07.1992 N 3185-1 "О психиатрической помощи и гарантиях прав граждан при ее оказании" не уплачив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01</Words>
  <Characters>3354</Characters>
  <CharactersWithSpaces>285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29:00Z</dcterms:created>
  <dc:creator>ЗАО «Юринформ В»</dc:creator>
  <dc:description/>
  <dc:language>en-US</dc:language>
  <cp:lastModifiedBy/>
  <dcterms:modified xsi:type="dcterms:W3CDTF">2011-10-30T08:29:00Z</dcterms:modified>
  <cp:revision>2</cp:revision>
  <dc:subject>Заявление</dc:subject>
  <dc:title>Заявление о признании заключения о наличии психического заболевания незаконны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