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Москвы от 06.06.2006 N 362-ПП (ред. от 10.04.2007), утвердившего данную форму, распространяется на отношения, возникшие с момента вступления в силу Закона Москвы от 25.01.2006 N 7 "О порядке признания жителей города Москвы малоимущими в целях постановки их на учет в качестве нуждающихся в жилых помещениях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2006 г. N 36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 Управления  социальной  защиты   населения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, место рождения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__, кем выда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знать  меня  и членов моей семьи малоимущими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 на учет в качестве  нуждающихся  в  жилых  помещ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по договорам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0"/>
        <w:gridCol w:w="945"/>
        <w:gridCol w:w="946"/>
        <w:gridCol w:w="1754"/>
        <w:gridCol w:w="1486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Фамилия,  </w:t>
              <w:br/>
              <w:t>имя, отчество</w:t>
              <w:br/>
              <w:t xml:space="preserve">члена семь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       </w:t>
              <w:br/>
              <w:t xml:space="preserve">отношения           </w:t>
              <w:br/>
              <w:t xml:space="preserve">с заявителем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</w:t>
              <w:br/>
              <w:t>по месту жительств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 xml:space="preserve">к работе, </w:t>
              <w:br/>
              <w:t xml:space="preserve">учебе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рождения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доходе семьи и составе принадлежащего ей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    Я    и   члены   моей   семьи   предупреждены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   предусмотренной     законодательством,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недостоверных сведений. Даем согласие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едставленных  сведений.  С  Перечнем  видов доход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имущества, учитываемых при отнесении граждан к малоиму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постановки   на   учет   нуждающихся  в  жилом 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 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 членов семьи (с расшифровкой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 данные  (данные  свидетельств  о рождении) с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специалиста РУСЗ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7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Москвы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жителей города Москвы малоимущ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