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7 г. N 85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е города Фрязино В.В. Ухалк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, место рожд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N _____________, кем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 по месту жительств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изнать меня и членов моей семьи малоимущими в целях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учет  в  качестве  нуждающихся  в  жилых помещениях, предоставляем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 социального н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ЕДЕНИЯ О СОСТАВЕ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675"/>
        <w:gridCol w:w="1215"/>
        <w:gridCol w:w="1215"/>
        <w:gridCol w:w="1890"/>
        <w:gridCol w:w="2160"/>
      </w:tblGrid>
      <w:tr>
        <w:trPr>
          <w:trHeight w:val="48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амилия, имя,    </w:t>
              <w:br/>
              <w:t>отчество члена семьи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</w:t>
              <w:br/>
              <w:t xml:space="preserve">отношения    </w:t>
              <w:br/>
              <w:t xml:space="preserve">с заявителем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</w:t>
              <w:br/>
              <w:t>к работе, учебе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</w:t>
              <w:br/>
              <w:t xml:space="preserve">данные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ождения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Фамилия, имя,    </w:t>
              <w:br/>
              <w:t>отчество члена семьи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</w:t>
              <w:br/>
              <w:t xml:space="preserve">отношения    </w:t>
              <w:br/>
              <w:t xml:space="preserve">с заявителем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</w:t>
              <w:br/>
              <w:t>к работе, учебе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</w:t>
              <w:br/>
              <w:t xml:space="preserve">данные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ождения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Фамилия, имя,    </w:t>
              <w:br/>
              <w:t>отчество члена семьи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</w:t>
              <w:br/>
              <w:t xml:space="preserve">отношения    </w:t>
              <w:br/>
              <w:t xml:space="preserve">с заявителем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</w:t>
              <w:br/>
              <w:t>к работе, учебе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</w:t>
              <w:br/>
              <w:t xml:space="preserve">данные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ождения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Фамилия, имя,    </w:t>
              <w:br/>
              <w:t>отчество члена семьи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</w:t>
              <w:br/>
              <w:t xml:space="preserve">отношения    </w:t>
              <w:br/>
              <w:t xml:space="preserve">с заявителем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</w:t>
              <w:br/>
              <w:t>к работе, учебе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</w:t>
              <w:br/>
              <w:t xml:space="preserve">данные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ождения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Фамилия, имя,    </w:t>
              <w:br/>
              <w:t>отчество члена семьи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</w:t>
              <w:br/>
              <w:t xml:space="preserve">отношения    </w:t>
              <w:br/>
              <w:t xml:space="preserve">с заявителем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</w:t>
              <w:br/>
              <w:t>к работе, учебе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</w:t>
              <w:br/>
              <w:t xml:space="preserve">данные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ождения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Фамилия, имя,    </w:t>
              <w:br/>
              <w:t>отчество члена семьи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</w:t>
              <w:br/>
              <w:t xml:space="preserve">отношения    </w:t>
              <w:br/>
              <w:t xml:space="preserve">с заявителем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     </w:t>
              <w:br/>
              <w:t xml:space="preserve">по месту жительст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</w:t>
              <w:br/>
              <w:t>к работе, учебе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</w:t>
              <w:br/>
              <w:t xml:space="preserve">данные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ождения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 доходе   семьи  и  составе  принадлежащего  ей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тся. Я  и  члены  моей  семьи   предупреждены   об ответ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й    законодательством,   за   п редставление   недостов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. Даем согласие на проведение проверки представленных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еречнем видов доходов, а также имущества,  учитываемых при от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к  малоимущим  в целях  постановки  на  учет  нуждающихся  в жи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и, ознаком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  даем  свое  бессрочное  (до  особого  распоряжения)   согласие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ботку   в   установленном   порядке   администрацией   города   Фряз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ьных  данных  в целях  признания  нас  малоимущими.   Согласны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ребование   необходимых   сведений   (персональных   данных   о  нас)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учреждений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что несовершеннолетних детей, кроме указанных в заявлении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 что имеем  на праве собственности жилые помещения (кварти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дом, комнату, их части), расположенны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ких жилых помещений на территории Российской Федерации не имеем.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ко-правовых   сделок  (в  том  числе  купли-продажи)  с  жил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ми  за  последний  календарный   год   не  производили/производ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производили, то какие именно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 Подпись заявител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овершеннолетних членов семьи (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 (данные свидетельств о рождении) сверен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админ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3</Words>
  <Characters>5844</Characters>
  <CharactersWithSpaces>4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жителей города Фрязино Московской области малоимущими в целях принятия их на учет в качестве нуждающихся в жилом помещении, предоставляемом по договору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