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му: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ег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ожу до Вашего  сведения,  что я продаю принадлежащую м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собственности 1/2 часть жилого дома, находящегося 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адрес продаваемого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 (___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250  Гражданского кодекса РФ, Вы  имеете 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имущественной  покупки  принадлежащей  мне  части  жилого  д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участник  общей  долевой  собственности,  поэтому прошу Вас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одного  месяца со дня вручения  Вам  настоящего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ть в _____________________________________________ нотариу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 N нотариальной конто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, расположенному по адресу: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воем желании или  об  отказе  приобрести указанную часть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 за вышеуказанную 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неполучения  от  Вас  ответа  по истечении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принадлежащая мне часть дома будет продана друго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 Я, ________________________ нотари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, свидетельствую подлинность подпис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сделана в моем присутствии собственнору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чность подписавшего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1</Characters>
  <CharactersWithSpaces>1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ЗАО «Юринформ В»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даже доли дома при праве преимущественной покуп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