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ь приказ                              ООО "Фермерское хозяй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одлении срочного                                   "Янтарные колосья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договора                                          Казакову Б.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Р.Д. Булочкиной                                 от повара полевой кух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окончания беременности                                 Булочкиной Р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аков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сентября 2010 г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продлить   срок   действия   срочного   трудового  договора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4.2010 N 116 в связи с моей беременностью до ее окончания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равка, подтверждающая состояние беременности, прилагается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 сентября 2010 г.               Булочкина            Р.Д. Булоч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Гаврикова И.А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рочного трудового договора в связи с беременностью сотрудниц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