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реестра или его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одлении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дли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полное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кращенное, в том числе фирм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(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номер(а) лицензии(й) и ее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(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очтовые адреса места нахождения 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уществления деятельности, номера телеф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(ОГР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внесения сведений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ются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номер, дата выдачи документа, подтверждающего фак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наименование и почтовый адрес места нахождения органа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ую регистрацию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наименование, серия и номер,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а, подтверждающего факт постановки юридического лица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ом органе, наименование и почтовый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вого органа, осуществившего постановку на налоговы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1. Копии   учредительных   документов   (с   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игиналов     в       случае,   если    верность    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засвидетельствована в нотариаль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Документ, подтверждающий уплату государственной 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родление срока действия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Оригинал(ы) ранее выданной(ых) лицензии(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)        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2</Characters>
  <CharactersWithSpaces>3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длении срока действия лицензии на осуществление геодезической (картографической) деятельности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