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л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индивидуального предпринимателя,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(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регистрационный(е) номер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ензии(й) и дата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ИП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очтовые адреса места жительства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существления деятельности,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б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   в    единый    государственный 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наименование, серия и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выдачи документа, подтверждающего факт внесения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ндивидуальном предпринимателе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ых предпринимателей, наименование и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осуществившего государственную регистрацию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 документа,   подтверждающего   факт   постановки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на учет в налоговом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, серия и номер, дата выдачи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ановки индивидуального предпринимателя на учет в налоговом орга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 адрес места нахождения налогового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1. Документ, подтверждающий уплату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продление срока действия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Оригинал(ы) ранее выданной(ых)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  " ___________ 20__ г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6</Characters>
  <CharactersWithSpaces>3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лицензии на осуществление геодезической (картографической) деятельности (для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