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02.12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алкоголь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и (или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юридический адрес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срок действия лиценз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еятельности, указанный в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перечень прилагаемых к заявлению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одлении срока действия лицензии на деятельность в области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