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длении срока действ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конкретного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в соответствии с подпунктами 88 - 91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и 17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длить   срок   действия   лицензии   на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одпунктами 88 - 91 пункта 1 статьи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закона от 08.08.2001 N 128-ФЗ "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ожет быть указан конкретный срок прод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240"/>
        <w:gridCol w:w="2296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листов докуме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ицензиата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государственной пошлины за переоформление документа, подтверждающего наличие лицензии, в размерах и порядке, которые установлены законодательством Российской Федерации о налогах и сборах, а также вправе приложить к заявлению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финансовым рынкам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действия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