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Росавтодор (или 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ког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Ф.И.О. индивидуального предпринима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; юридический и почтовый адрес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для физ. лица -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;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длении срока действия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 9.2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Федерального  дорожного  агентства  исполнения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 по  выдаче разрешений на строительство,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  а  также  на  ввод  в  эксплуатацию  автомобильных  дорог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федерального  значения либо их участков; частных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,   строительство,   реконструкция   или  капитальный  ремонт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 осуществлять  на  территории двух и более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  выдаче  разрешений  на  строительство  в  случае  проклад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нженерных   коммуникаций   в   границах   полосы   от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ой  дороги  общего  пользования  федерального  значения;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на строительство, реконструкцию, капитальный ремонт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 в эксплуатацию пересечений и примыканий к автомобильным дорога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федерального значения; объектов дорожного сервиса, разме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раницах   полосы   отвода   автомобильной  дороги  обще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начения, утвержденного Приказом Минтранса РФ от 17.05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4,            прошу            продлить           разрешение     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/капитальный/ремонт/реконструкцию от "_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о адресу _________________, выданное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ъекта)              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ранее выданному разрешению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  продления   разрешения   на  строительство  обусл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обстоятельствам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основание причин прод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ока действия разрешения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ланируется выполнить в сро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вый срок, в течение которого планируется выполнит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 документация    на   строительство    объекта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ем, когда и за каким номером утверждена проект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(реконструкция, капитальный ремонт)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государственного контракта от "___"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е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подрядной организации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право  на  выполнение  работ,  согласно  свидетельству  о 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 организации к работам, которые оказывают влияние на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капитального строительства N ____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выданному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ыдавший свидетельство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м, ответственным  за  производство работ, приказом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 назначен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___________________________ специальное образование и стаж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сшее, сред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е 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имеет следующие основные показател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ные показатели объекта из проектно-сме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4</Characters>
  <CharactersWithSpaces>4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разрешения на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