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9.2010 N П/4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длении срока действия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олное наименование территориального органа Рос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одлении  срока  действия  свидетельства  об  аккредит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, экспертной организаци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___________ 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регистрационный номер свидетельства об аккредитации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сфера государственного контроля (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полное и сокращенное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онно-правовая форма юридического лица или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и места осуществления деятель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е адреса места нахождения и мест осуществления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а телефонов, телефаксов, адреса электронной почты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ной государственный  регистрационный номер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ются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квизиты документа, подтверждающего внесение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почтовый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, номера телефона, телефакса, адреса электронной почты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а, 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ются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визиты документа о постановке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яемый срок действия свидетельства об аккредит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явление составлено ____________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       (подпись руководителя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и            юридического лица     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          или представителя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)       юридического лица,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жданина)               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срока действия свидетельства об аккредитации в качестве эксперта, экспер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