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деятельности погран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по продлению срока действия в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ннулированию визы в пунктах про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государственную границ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погран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гражданство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личность, серия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ление о продлении срока действия в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длить срок действия виз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ерия, номер в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_____________________ для выезда из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истечения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3</Characters>
  <CharactersWithSpaces>1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длении срока действия визы в пунктах пропуска через государственную границ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