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Равни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коловскому Н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лавного бухгал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аевой Р.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61 Трудового кодекса РФ прошу продлить срок трудового договора, истекший в период беременности (20 апреля 2010 г.), до окончания бе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 апреля 2010 г.                                               Сила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28</Characters>
  <CharactersWithSpaces>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Александров И.А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срока трудового договора, истекшего в период беремен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