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09.12.2010 N 114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10 г. N 11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д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Министерство  промышленности  и  торговли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ние срока действия свидетельства об аккредитации в качестве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 организации  (нужное  подчеркнуть),  привлекаемых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и  и торговли Российской Федерации к проведению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жительст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Информация  о  свидетельстве   об 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прашиваемый срок продления свидетельства об аккредитаци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настоящему  заявлению прилагается копия свидетельства об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ие составлено "__" _________ 20__ г.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    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уководителя    юридического лица или  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представителя 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,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ина)              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1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31:00Z</dcterms:modified>
  <cp:revision>2</cp:revision>
  <dc:subject>Заявление</dc:subject>
  <dc:title>Заявление о продлении свидетельства об аккредитации в качестве эксперта, экспертной организации, привлекаемых Министерством промышленности и торговли Российской Федерации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