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и прохождения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аккредитации в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е по техническому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рологии граждан 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лекаемых Межрегиональными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м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ведению мероприятий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явление о продлении свидетельства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Федеральное  агентство по техническому регулированию и метролог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ие срока действия свидетельства об аккредитации в качестве экспе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организации, привлекаемых к проведению мероприятий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Информация   о  свидетельстве  об  аккредитации  эксперта, 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егистрационный номер свидетельства об аккредитации, дата выдачи,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ействия свидетельства об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 или фамилия, имя и отчество гражданина, которым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идетельство об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прашиваемый срок продления свидетельства об аккредитации _____________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явление составлено от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  (Подпись руководителя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юридического    юридического лица 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)              или представителя      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юридического       лица ил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ца, гражданина)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1</Characters>
  <CharactersWithSpaces>1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длении свидетельства об аккредитации в качестве эксперта (экспертной организации), привлекаемого к проведению мероприятий по контролю и надзору за соблюдением обязательных требований государственных стандартов и технических регла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