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7 N 3542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6.2008 N 4355-Пр/0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риказа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10 N 6551-Пр/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: ________________________   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лицензирующим орган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 продлении в порядке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одтверждающего наличие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еятельности по изготовлению протезно-ортопе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изделий по заказам гражда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N __________, выданного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срок с ___________ по 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 связи с окончанием срока действия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┬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Сведения о заявителе      │Сведения о лицензиате│      Сведения 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│                     │    </w:t>
      </w:r>
      <w:r>
        <w:rPr>
          <w:sz w:val="18"/>
          <w:szCs w:val="18"/>
        </w:rPr>
        <w:t>правопреемник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    2               │          3          │ 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│Организационно-правовая форма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полное наименование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/Фамилия, имя,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чество (в случае, если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меется), данные документа,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достоверяющего личность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предпринимателя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│Сокращенное наименование &lt;*&gt;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если имеется)  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│Фирменное наименование &lt;*&gt;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│Место нахождения юридического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;           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сто жительства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предпринимателя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указанием почтового индекса)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│Адреса мест осуществления      │1. Адрес:            │1. Адрес: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руемого вида            │____________________ │2. Адрес: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и (с указанием      │2. Адрес:            │Основание изменения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чтового индекса)             │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указанием оснований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я адресов мест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уществления деятельности).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├───────────────────────────────┼───┬─────────────────┴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еречень протезно-             │ N │      Наименование       │ Обозна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топедических изделий,        │п/п│         изделия         │ норматив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ных в лицензии,          │   │                         │  доку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 обозначением нормативных     ├───┼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кументов                     │1. │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2. │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┴─────────────────┬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│Почтовый адрес лицензиата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указанием почтового индекса)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│Основной государственный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гистрационный номер записи о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й регистрации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для индивидуального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я),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ый регистрационный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мер (для юридического лица)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│Данные документа,              │Выдан ______________ │Выдан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факт внесения  │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дений о юридическом лице    │  (орган, выдавший   │   (орган, выдавш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Единый государственный       │      документ)      │       докумен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естр юридических лиц или     │Дата выдачи          │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м предпринимателе │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Единый государственный реестр│Бланк: серия _______ │Бланк: серия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ых предпринимателей│N __________________ │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.│Идентификационный номер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плательщика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Наименование, код              │Код подразделения __ │Код подразделения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разделения, адрес налоговой │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спекции                      │Адрес налоговой      │Адрес налогов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указанием почтового индекса)│инспекции            │инспек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Данные документа о постановке  │Выдан ______________ │Выдан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на учет в налоговом │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е                         │  (орган, выдавший   │   (орган, выдавш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│      </w:t>
      </w:r>
      <w:r>
        <w:rPr>
          <w:sz w:val="18"/>
          <w:szCs w:val="18"/>
        </w:rPr>
        <w:t>документ)      │       докумен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Дата выдачи          │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Бланк: серия _______ │Бланк: серия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N __________________ │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Данные документа,              │Выдан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факт внесения  │           (орган, выдавший докумен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й в сведения о         │Дата выдачи 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м лице в Единый      │Бланк: серия __________ N 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ый реестр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их лиц или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м предпринимателе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Единый государственный реестр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ых предпринимателей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Контактный телефон, факс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│Адрес электронной почты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если имеется)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Нужное указат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ИО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ующего на основании _______________________, просит продли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,  подтверждающий   наличие   лицензии 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ятельности  по  изготовлению  протезно-ортопедических изделий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азам граждан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пию платежного поручения  с  оригинальной  отметкой  банка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и к исполнению платежа (государственной пошлины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00 рублей) за переоформление  документа, подтверждающего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ензии     на    осуществление   деятельности   по 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тезно-ортопедических изделий по заказам граждан, прилаг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рганизации-заяви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И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5</Words>
  <Characters>10534</Characters>
  <CharactersWithSpaces>8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длении в порядке переоформления документа, подтверждающего наличие лицензии на осуществление деятельности по изготовлению протезно-ортопедических изделий по заказам граждан в связи с окончанием срока действия лицензии (дл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