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8 N 5001-Пр/0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 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длении в порядке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его наличие лицензии,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 по производству 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N ____, выданн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рок с 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окончанием срока 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ведения о заявителе │   Сведения о    │    Сведения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лицензиате    │    организаци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   │     </w:t>
      </w:r>
      <w:r>
        <w:rPr/>
        <w:t>заявител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   │   </w:t>
      </w:r>
      <w:r>
        <w:rPr/>
        <w:t>подтверждаю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   │   </w:t>
      </w:r>
      <w:r>
        <w:rPr/>
        <w:t>произошедш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   │     </w:t>
      </w:r>
      <w:r>
        <w:rPr/>
        <w:t>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     3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вая форма и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амилия, имя,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(в случае,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имеется), данные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&lt;*&gt;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;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          │1. Адрес:        │1. Адрес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_________________│2. Адрес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  │2. Адрес:        │Ос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│_________________│изменени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         │   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оснований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 адресов мест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).        ├───┬───────┬─────┴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чень медицинской  │ N │Наиме- │ Сведения о │Обо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ки, на           │п/п│нование│регистрации │нормати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о которой  │   │изделия│и разрешении│ докуме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ана лицензия, с    │   │       │к применению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сведений о  │   │       │ изделия 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и         │   │       │медици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ешении к          │   │       │  практике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ению изделий в  ├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рактике, │1.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значений           │2.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х           │3.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.           │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┴───────┴─────┬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Почтовый адрес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Основной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о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индивидуального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),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юридического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)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Данные документа,     │Выдан ___________│Выда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сведений о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  │    документ)    │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юридических лиц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индивидуальном    │Бланк:           │Блан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серия 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N _______________│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Идентификационный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Наименование, код     │Код подразделения│Код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  │Адрес налоговой  │Адрес налог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инспекции        │инспе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документа о    │Выдан ___________│Выда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лицензиата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е                │    документ)    │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Бланк:           │Блан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серия 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N _______________│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Данные документа,     │Выдан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 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изменений в  │Дата выдачи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юридическом│Бланк: серия ______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 в Единый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Контактный телефон,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с лицензиата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Адрес электронной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ы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длить     документ, подтверждающий   наличие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по производству медицинск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 с  оригинальной отметкой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к  исполнению платежа (государственной 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рублей)   за рассмотрение   заявления о продлении  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я документа,   подтверждающего   наличие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деятельности по  производству медицинск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-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5</Words>
  <Characters>11606</Characters>
  <CharactersWithSpaces>9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родлении в порядке переоформления документа, подтверждающего наличие лицензии,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