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й гражданам, выезжа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ехавшим) на постоя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тельство за предел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сском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рган, осуществляющий пенс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период постоянного прожива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раниц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 (пишется печа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буквам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вшего по адрес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Российской Федерации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существля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сионное обеспечение до выез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 места жительства в дру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ударств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езд состоялся не с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одолжении выплаты надбавки к пен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етрудоспособных иждивен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продолжить  выплату  надбавки к пенсии на нетрудоспосо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ждивенцев  в связи  с тем,  что,  проживая  за  пределам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я не работал(а) / не работаю с "__"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б иждивенца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ждения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   обязуюсь   извещать  орган,   выплачивающий  мне  пенсию,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и  обстоятельств,  влекущих  изменение  размера  пенс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 ее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__________       Подпись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2</Words>
  <Characters>2692</Characters>
  <CharactersWithSpaces>2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Правительство Российской Федерации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должении выплаты надбавки к пенсии на нетрудоспособных иждивен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