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Департамент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разования города Москв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2 марта 2007 г. N 145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иректору государствен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разовательного учрежд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_____________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ченика(цы) 9 класса "____"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_____________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ЗАЯВЛЕНИЕ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ошу включить меня в группу обучающихся, сдающих письменный экзамен государственной (итоговой) аттестации за курс основной школы по алгебре в новой форм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 2007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пись выпускника _____________/______________/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пись родителей ______________/______________/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законных представителей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8</Words>
  <Characters>593</Characters>
  <CharactersWithSpaces>50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31:00Z</dcterms:created>
  <dc:creator>Департамент образования г. Москвы</dc:creator>
  <dc:description/>
  <dc:language>en-US</dc:language>
  <cp:lastModifiedBy/>
  <dcterms:modified xsi:type="dcterms:W3CDTF">2011-10-30T08:31:00Z</dcterms:modified>
  <cp:revision>2</cp:revision>
  <dc:subject>Заявление</dc:subject>
  <dc:title>Заявление о прохождении государственной (итоговой) аттестации выпускников IX классов образовательных учреждений города Москвы в новой форм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