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тариусу город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гр-на Метелкина Сергея Николае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его по адресу: г.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Метелкин  Сергей Николаевич, настоящим заявлением сообща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мною пропущен срок для принятия наследства  после  моего  о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елкина  Николая  Андреевича,  умершего  14  января  1998 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  после  его смерти я не принимал, на него, в чем бы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  заключалось  и  где  бы  оно  ни  находилось,  не  претенд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ть   свои   наследственные   права  не  желаю.  В  суд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я срока принятия наследства и раздела на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обращаться не наме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, __________________ область,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3</Characters>
  <CharactersWithSpaces>1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ОО «Новые правовые знания»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пущенном сроке для принятия наследства и отказе от принятия наслед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