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истц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48 АПК РФ, прошу произвести замену стороны взыскателя __________ на правопреемника _________ в связи с заключением между указанными лицами _________ г. договора уступки прав (цессии) N ___ по исполнительному листу N _____, выданному Арбитражным судом ____________ по делу N ____, в отношении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 долга в размере _________ (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 процентов в сумме _________ (___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оплате госпошлины __________ (_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 процентов по ст. 395 ГК РФ, начисленных на сумму долга _______ (___________) руб. в размере ____% годовых, с даты вынесения решения по дату фактической оплаты суммы долг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н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полнительного листа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чтовые квитанции, подтверждающие направление заявления и документов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N 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О «Юринформ В»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цессуальном правопреемстве от истца (взыскателя) на стад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