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истца: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ело N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48 АПК РФ, прошу произвести замену стороны взыскателя ___________ на правопреемника _____________ в связи с заключением между указанными лицами "__"_______ ___ г. договора уступки прав (цессии) N _____ по исполнительному листу N _____, выданному Арбитражным судом ___________ по делу N _________, в части взыскания процентов по ст. 395 ГК РФ, начисленных на сумму _____ (___________) руб. в размере ___% годовых, с даты вынесения решения по дату фактической оплаты стоимост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на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N ______ от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полнительного листа N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чтовые квитанции, подтверждающие направление заявления и документов сторонам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оверенности от 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О «Юринформ В»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цессуальном правопреемстве от истца (взыскателя) на стадии исполнительного производства (частично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