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ответчик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48 АПК РФ, прошу произвести по делу N ________ замену стороны ответчика ___________ на правопреемника _____________ в связи с заключением между указанными лицами ____________ г. договора перевода долга N ______ по договору N _________ в отношении уплаты основной суммы долга и неустойки по п. ___ договора N ____________. Согласие истца на перевод долга прилагается к настояще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на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еревода долга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огласия истца ________ на перевод долга по договору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чтовые квитанции, подтверждающие направление заявления и документов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N 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О «Юринформ В»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цессуальном правопреемстве от ответчика на стадии рассмотрения дела в суде первой (апелляционной, кассационной, надзорной)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