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оцессуальное 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, местонах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местонах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местонах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местонах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ло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илу ст. 48 АПК РФ  прошу произвести по делу N ______ за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(истца/ответчика/третьего лица) 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преемника __________________________ в связи с ре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тца/ответчика/третьего лица), произошедшей _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 о  государственной  регистрации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_______ (в связи с реорганиз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Устава правопреемника после ре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ередаточного акта (или  разделительного  баланса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  письменных   уведомлений   кредиторов   о  при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и  решения  о  реорганизации  с  почтовыми  док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ми их направление кредито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чтовые квитанции, подтверждающие направление заяв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сторонам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абанов О.М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цессуальном правопреемстве от стороны по делу на стадии рассмотрения дела в суде первой (апелляционной, кассационной, надзорной) инстанции в связи с ре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