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Арбитражный суд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 процесс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ложе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ло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тец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ч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ретье лиц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г. Арбитражным судом _________ на основании п. 3 ч. 1 ст. 143 Арбитражного процессуального кодекса Российской Федерации было вынесено определение о приостановлении дела N ___________ в связи со смертью ответчика (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ст. 48 АПК РФ прошу произвести по делу N ____ замену ответчика (истца) _________ на правопреемника ___________ в связи со вступлением наследника ____________ в наследство (свидетельство о праве на наследство от "__"______ ____ г., выданное нотариусом ____________) (либо указать юридический факт, являющийся основанием правопреемства), так как спорное правоотношение допускает правопреем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преемнику известно, что для него все действия, совершенные в арбитражном процессе до вступления правопреемника в дело, обязательны в той мере, в какой они были обязательны для лица, которое правопреемник замен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рядке ст. 146 АПК РФ прошу возобновить производство по делу N ____, поскольку правопреемник ответчика (истца)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праве на насл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чтовые квитанции, подтверждающие направление заявления и документов лицам, участвующим в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8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процессуальном правопреемстве в связи со смертью ответчика (ист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