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5 г. N 02-472ин/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(ли) ________________ 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всех учредителей     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чредительными          Е.Н. Геворк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овести   в   200_/200_   учебном   году  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месяце 200_ год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полагаемый ср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государственного)    образовательного    учреждения  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и (или) филиа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бразовательного учре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полным наименованием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нным в Уста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нахождения образовательного учреждени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са, адрес электронной почт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кредитации; орган, выдавший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осударственной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свидетельства о государственной аккредит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 _________ месяца 200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ным и дополнительным образовательным програм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676"/>
        <w:gridCol w:w="810"/>
        <w:gridCol w:w="539"/>
        <w:gridCol w:w="2026"/>
        <w:gridCol w:w="1215"/>
        <w:gridCol w:w="539"/>
        <w:gridCol w:w="946"/>
        <w:gridCol w:w="945"/>
        <w:gridCol w:w="674"/>
        <w:gridCol w:w="1756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ая программа,        </w:t>
              <w:br/>
              <w:t xml:space="preserve">специальность подготовки, профессия &lt;*&gt;, </w:t>
              <w:br/>
              <w:t xml:space="preserve">получаемая в результате освоения основной </w:t>
              <w:br/>
              <w:t xml:space="preserve">образовательной программы или являющаяся </w:t>
              <w:br/>
              <w:t xml:space="preserve">базовой для дополнительного        </w:t>
              <w:br/>
              <w:t xml:space="preserve">профессионального образования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и  </w:t>
              <w:br/>
              <w:t xml:space="preserve">(действу- </w:t>
              <w:br/>
              <w:t>ющая, пре-</w:t>
              <w:br/>
              <w:t xml:space="preserve">дыдущая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 xml:space="preserve">о ли- </w:t>
              <w:br/>
              <w:t>цензи-</w:t>
              <w:br/>
              <w:t xml:space="preserve">рова- </w:t>
              <w:br/>
              <w:t xml:space="preserve">нии   </w:t>
              <w:br/>
              <w:t xml:space="preserve">обра- </w:t>
              <w:br/>
              <w:t xml:space="preserve">зова- </w:t>
              <w:br/>
              <w:t xml:space="preserve">тель- </w:t>
              <w:br/>
              <w:t xml:space="preserve">ной   </w:t>
              <w:br/>
              <w:t xml:space="preserve">прог- </w:t>
              <w:br/>
              <w:t>раммы:</w:t>
              <w:br/>
              <w:t xml:space="preserve">дата  </w:t>
              <w:br/>
              <w:t>выдачи</w:t>
              <w:br/>
              <w:t xml:space="preserve">и N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на- </w:t>
              <w:br/>
              <w:t xml:space="preserve">ча- </w:t>
              <w:br/>
              <w:t xml:space="preserve">ла  </w:t>
              <w:br/>
              <w:t>под-</w:t>
              <w:br/>
              <w:t xml:space="preserve">го- </w:t>
              <w:br/>
              <w:t>тов-</w:t>
              <w:br/>
              <w:t xml:space="preserve">ки  </w:t>
              <w:br/>
              <w:t>(от-</w:t>
              <w:br/>
              <w:t>кры-</w:t>
              <w:br/>
              <w:t>тия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</w:t>
              <w:br/>
              <w:t xml:space="preserve">срок освое- </w:t>
              <w:br/>
              <w:t xml:space="preserve">ния в соот- </w:t>
              <w:br/>
              <w:t xml:space="preserve">ветствии с  </w:t>
              <w:br/>
              <w:t xml:space="preserve">ГОС: на ба- </w:t>
              <w:br/>
              <w:t xml:space="preserve">зе среднего </w:t>
              <w:br/>
              <w:t xml:space="preserve">(полного)   </w:t>
              <w:br/>
              <w:t>общего обра-</w:t>
              <w:br/>
              <w:t xml:space="preserve">зования, на </w:t>
              <w:br/>
              <w:t xml:space="preserve">базе основ- </w:t>
              <w:br/>
              <w:t xml:space="preserve">ного общего </w:t>
              <w:br/>
              <w:t xml:space="preserve">образова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оконча-</w:t>
              <w:br/>
              <w:t xml:space="preserve">ния    </w:t>
              <w:br/>
              <w:t xml:space="preserve">дейст- </w:t>
              <w:br/>
              <w:t>вия по-</w:t>
              <w:br/>
              <w:t>следней</w:t>
              <w:br/>
              <w:t xml:space="preserve">аттес- </w:t>
              <w:br/>
              <w:t xml:space="preserve">тации  </w:t>
              <w:br/>
              <w:t xml:space="preserve">по об- </w:t>
              <w:br/>
              <w:t>разова-</w:t>
              <w:br/>
              <w:t>тельной</w:t>
              <w:br/>
              <w:t xml:space="preserve">прог-  </w:t>
              <w:br/>
              <w:t xml:space="preserve">рамм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  </w:t>
              <w:br/>
              <w:t>(степень); ступень</w:t>
              <w:br/>
              <w:t xml:space="preserve">образования,   </w:t>
              <w:br/>
              <w:t xml:space="preserve">квалификации,   </w:t>
              <w:br/>
              <w:t xml:space="preserve">разряд &lt;*&gt;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(ос-</w:t>
              <w:br/>
              <w:t xml:space="preserve">новная, </w:t>
              <w:br/>
              <w:t xml:space="preserve">допол-  </w:t>
              <w:br/>
              <w:t xml:space="preserve">нитель- </w:t>
              <w:br/>
              <w:t xml:space="preserve">ная)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вы-</w:t>
              <w:br/>
              <w:t>да-</w:t>
              <w:br/>
              <w:t xml:space="preserve">чи </w:t>
              <w:br/>
              <w:t>и N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окон- </w:t>
              <w:br/>
              <w:t xml:space="preserve">чания </w:t>
              <w:br/>
              <w:t>дейст-</w:t>
              <w:br/>
              <w:t xml:space="preserve">в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аттестации образовательного учреждения (организации) по образовательным программам начального профессионального образования и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выписка из решения педагогического совета образовательного учреждения с ходатайством о прове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проведения аттестации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образовательного учрежден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бразовательного учреждения 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Главный бухгалтер                        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аттестации государственного (негосударственного) образовательного учреждения среднего профессионального образования и/или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