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кспер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их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(пере)аттестации в качестве экспе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сертификации в области пожарной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овести  (пере)аттестацию  в качестве эксперта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  в   области   пожарной  безопасности 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эксперта (кандидата в эксперт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направление деятельности и область аттест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- материалы, характеризующие кандидата в эксперты, на ______ лист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Характеристика-предст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кумента об окончании высшего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кумента о прохождении специального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четы о прохождении стажи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удовой кни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одная спра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платежного поручения об оплате сбора за рассмотрение материалов по (пере)аттестации и оформлению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" ___________ 20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8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оведении (пере)аттестации в качестве эксперта системы сертификации в области пожарной безопасност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