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кредитованному лиц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лное наименование,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 электронной почты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ариант: 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адрес 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экспертизы системного проекта сети связ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ходящей в сеть связи общего 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2 Правил проведения экспертизы системно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и  связи  (утв.  Постановлением Правительства РФ от 19 августа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74)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, местонахождение юридического лица,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фамилия, имя, отчество, данные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жительства гражданина (индивидуального предпринимателя)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овести  экспертизу  системного  проекта  сети  связи,  входящ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ь связи общего пользования, включающег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слуг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тся на ____ лист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истемный проект и копия системного проекта, заверенная заяв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и задания на разработку системного проекта и исходные данные, заверенные подписью и печатью заказчика системного проекта (уполномоченного им лица), использовавшиеся для подготовки системного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и лицензий на оказание услуг связи, для которых предназначена проектируемая сеть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заявителем является уполномоченное заказчиком системного проекта лицо: г) документы, подтверждающие полномочия заявителя действовать от имени заказчика системного прое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(разработчик системного проек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0</Characters>
  <CharactersWithSpaces>2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Кабанов О.М.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ведении экспертизы системного проекта сети связи, входящей в сеть связи обще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