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2 No. 3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ИИ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ЗИНФИЦИРУЮЩИХ, ДЕЗИНСЕКЦИОННЫХ И ДЕРАТИЗ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 ДЛЯ ПРИМЕНЕНИЯ В БЫТУ, В ЛЕЧЕБ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ИЛАКТИЧЕСКИХ УЧРЕЖДЕНИЯХ И НА ДРУГИ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ОБЕСПЕЧЕНИЯ БЕЗОПАСНОСТИ И ЗДОРОВЬЯ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партамент госсанэпиднадзора Минздрава России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юридический адрес организации, Ф.И.О.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а, удостоверяющие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, осуществляющего разработку и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производству российской продукции, наименование, ст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схождения и юридический адрес организации -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оставщика импорт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, почтовые реквизи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вести государственную регистрац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редства с указанием товарного знака (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личии) и его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.И.О.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принято  "___"_____________  2001  г.,  зарегистриров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е под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.И.О., должность сотрудника учреждения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5</Characters>
  <CharactersWithSpaces>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государственной регистрации дезинфицирующих, дезинсекционных и дератизационных средств для применения в быту, в лечебно-профилактических учреждениях и на других объектах для обеспечения безопасности и здоровья люд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