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первые внедряемых в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нее не использовавш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их, биологически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готовляемых на их осно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аратов, потенциально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человека (кроме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); отдельных видов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ющих потенциальную опас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человека (кроме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); отдельных видов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пищевых 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первые ввозимых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дении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дукции, веществ,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ую службу по надзору в сфере защиты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человека 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юридический адрес организации,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нные документа, удостоверяющие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дивидуального предпринимател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работку и подготовку к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продукции, наименование, стр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исхождения и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и-производителя и 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мпорт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,  почтовые реквизиты, номер телефона, адрес электр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овести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одукции с указанием товарного зн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и его наличии) и е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выполнять  условия,  предусмотренные порядком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.И.О.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"__" _________________ 20__ г.,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журнале под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.И.О., должность сотрудника, 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проведении государственной регистрации продукции, веществ, препаратов Федеральной службой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