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1.04.2006 N 02-54-2ин/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 20__ г.                                     Форм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сфере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вести лицензионную экспертиз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соискателя лиценз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уставом (положением о филиал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по адресу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сто нахождения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ведения образовательной деятельности по нижеперечис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м программам на срок ___ лет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ри подаче заявления на срок менее 3 ле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4"/>
        <w:gridCol w:w="1080"/>
        <w:gridCol w:w="1485"/>
        <w:gridCol w:w="1216"/>
        <w:gridCol w:w="1889"/>
        <w:gridCol w:w="811"/>
        <w:gridCol w:w="674"/>
        <w:gridCol w:w="946"/>
        <w:gridCol w:w="945"/>
        <w:gridCol w:w="1080"/>
        <w:gridCol w:w="1349"/>
      </w:tblGrid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программы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и </w:t>
              <w:br/>
              <w:t xml:space="preserve">(степени),  </w:t>
              <w:br/>
              <w:t>присваиваемые</w:t>
              <w:br/>
              <w:t>по завершении</w:t>
              <w:br/>
              <w:t xml:space="preserve">образования </w:t>
            </w:r>
          </w:p>
        </w:tc>
        <w:tc>
          <w:tcPr>
            <w:tcW w:w="4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обучающихся,     </w:t>
              <w:br/>
              <w:t xml:space="preserve">воспитанников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окончания</w:t>
              <w:br/>
              <w:t xml:space="preserve">дейст-   </w:t>
              <w:br/>
              <w:t xml:space="preserve">вующей   </w:t>
              <w:br/>
              <w:t xml:space="preserve">лицензии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</w:t>
              <w:br/>
              <w:t>(ступень),</w:t>
              <w:br/>
              <w:t>направлен-</w:t>
              <w:br/>
              <w:t xml:space="preserve">ность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-  </w:t>
              <w:br/>
              <w:t xml:space="preserve">тивный  </w:t>
              <w:br/>
              <w:t xml:space="preserve">срок    </w:t>
              <w:br/>
              <w:t>освоения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уппы 7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но- </w:t>
              <w:br/>
              <w:t>заоч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о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тер-</w:t>
              <w:br/>
              <w:t xml:space="preserve">нат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ктический адрес и номер телефона (факса)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Учредитель(и)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рес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.И.О. физических лиц)             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3</Characters>
  <CharactersWithSpaces>1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ведении лицензионной экспертизы на право ведения образовательной деятельности по заявленным образовательным программ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