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12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Ф от 20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Ф от 18.10.2004 N 001МР/С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независимой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изы транспортного средства при ОСА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эксперта-техника в качестве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заключить   договор  на проведение независимой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Страховщ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отерпевший (физическое лиц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(юридическое лицо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ы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Транспортное средство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___ Марка, мод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(A, B, C, D, прицеп) _____ Гос. 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: модель _______________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(рама) N ________________ Кузов (коляска)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: _____________________________ Дата выпус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ранспортного средства: серия 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Транспортное средство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___ Марка, мод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(A, B, C, D, прицеп) ________ Гос. регистрационны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: модель _______________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(рама) N _______________ Кузов (коляска)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: _________________________ Дата выпус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ранспортного средства: серия 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бственник объекта экспертиз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раховой поли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опросы, требующие разрешения в процессе проведения независ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Идентификация объекта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Подлинность   маркировочных   и   других    идент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, соответствие их регистрационным и други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объекта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Номенклатура   всех   повреждений   транспортного 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Причины всех повреждений транспортного средства 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Номенклатура повреждений транспортного средства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Достоверное   установление   факта   наличия   или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Технологии,   методы   и   объем   (трудоемкость)   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ранения)  повреждений транспортного    средства 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Стоимость   ремонта   (устранения)  повреждений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отерпевшего, 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полнительные   вопросы,   требующие   разрешения   с 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независимой техн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лагаемые документ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1</Characters>
  <CharactersWithSpaces>3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транспорта Российской Федерации~Министерство юстиции Российской Федерации~Министерство внутренних дел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независимой технической экспертизы транспортного средства при обязательном страховании автогражданск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