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местного самоуправ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т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бще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организации/объедин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_______________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оведении общественной экологической экспертизы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, зарегистрирован___ по адресу: __________________, уставная деятельность котор__ состоит в _______________ (копия устава прилагается), в соответствии с гл. 4 ФЗ от 23.11.1995 N 174-ФЗ "Об экологической экспертизе", вносит предложение о проведении общественной экологической экспертизы, объектом которой является _____________ (указать сведения об объекте общественной экологической экспертиз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став экспертной комиссии общественной экологической экспертизы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роки проведения общественной экологической экспертизы с "___"_____________ ____ г. по "___"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26</Words>
  <Characters>1516</Characters>
  <CharactersWithSpaces>12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0:00Z</dcterms:created>
  <dc:creator>Касенов Е.Б.</dc:creator>
  <dc:description/>
  <dc:language>en-US</dc:language>
  <cp:lastModifiedBy/>
  <dcterms:modified xsi:type="dcterms:W3CDTF">2011-10-30T08:30:00Z</dcterms:modified>
  <cp:revision>2</cp:revision>
  <dc:subject>Заявление</dc:subject>
  <dc:title>Заявление о проведении общественной экологической экспертиз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