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 п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допуск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ю энерго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18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нициалы и фамили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ведении осмотра и выдаче разрешения на 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эксплуатацию ко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заявителя, юридический, почтовый адрес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 фак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физического лиц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чтовый индекс, адрес и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данны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ерия, номер паспор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оизвести  проверку   документации,   осмотр   энергоустановк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разрешение на допуск в эксплуатаци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энергоустановк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котельной установки (котельной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став   и    характеристика   оборудования    котельной  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тельно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остав и характеристика оборудования котельн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2565"/>
        <w:gridCol w:w="2971"/>
      </w:tblGrid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(количество)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                 </w:t>
              <w:br/>
              <w:t xml:space="preserve">(располагаемая) мощность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/час (МВт)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ключенная нагрузка в         </w:t>
              <w:br/>
              <w:t>соответствии с ТУ на подключен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/час (МВт)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основное/резервное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/мазут/уголь/ДТ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носитель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/пар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/       </w:t>
              <w:br/>
              <w:t>производительность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аэратор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/       </w:t>
              <w:br/>
              <w:t>производительность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ГВ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м3, к-во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огреватели (сетевые, ГВС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/       </w:t>
              <w:br/>
              <w:t>производительность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зутный бак (бак запаса ДТ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3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Характеристика установленных кот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945"/>
        <w:gridCol w:w="1215"/>
        <w:gridCol w:w="1215"/>
        <w:gridCol w:w="1485"/>
        <w:gridCol w:w="1215"/>
        <w:gridCol w:w="1486"/>
        <w:gridCol w:w="1485"/>
        <w:gridCol w:w="1484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котл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.</w:t>
              <w:br/>
              <w:t xml:space="preserve">N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 </w:t>
              <w:br/>
              <w:t xml:space="preserve">изгото- </w:t>
              <w:br/>
              <w:t xml:space="preserve">витель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но-</w:t>
              <w:br/>
              <w:t xml:space="preserve">ситель  </w:t>
              <w:br/>
              <w:t xml:space="preserve">(вода/  </w:t>
              <w:br/>
              <w:t xml:space="preserve">пар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 </w:t>
              <w:br/>
              <w:t xml:space="preserve">ленная    </w:t>
              <w:br/>
              <w:t xml:space="preserve">мощность  </w:t>
              <w:br/>
              <w:t>(Гкал/ча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ние</w:t>
              <w:br/>
              <w:t xml:space="preserve">пара  </w:t>
              <w:br/>
              <w:t xml:space="preserve">(воды) </w:t>
              <w:br/>
              <w:t xml:space="preserve">(МПа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-  </w:t>
              <w:br/>
              <w:t xml:space="preserve">тура пара </w:t>
              <w:br/>
              <w:t>(воды), °C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Д при  </w:t>
              <w:br/>
              <w:t xml:space="preserve">работе на </w:t>
              <w:br/>
              <w:t xml:space="preserve">основном </w:t>
              <w:br/>
              <w:t>топливе, %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Д при  </w:t>
              <w:br/>
              <w:t xml:space="preserve">работе на </w:t>
              <w:br/>
              <w:t xml:space="preserve">резервном </w:t>
              <w:br/>
              <w:t>топливе, 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Характеристика теплоносителя, подаваемого  в  тепловые  сет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потребляющие установки (на границе балансовой и (или) 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351"/>
        <w:gridCol w:w="1215"/>
        <w:gridCol w:w="1619"/>
        <w:gridCol w:w="1755"/>
        <w:gridCol w:w="1755"/>
      </w:tblGrid>
      <w:tr>
        <w:trPr>
          <w:trHeight w:val="60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еплоносителя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    </w:t>
              <w:br/>
              <w:t>теплоносителя, МПа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      </w:t>
              <w:br/>
              <w:t xml:space="preserve">теплоносителя при    </w:t>
              <w:br/>
              <w:t xml:space="preserve">расчетной температуре  </w:t>
              <w:br/>
              <w:t xml:space="preserve">наружного воздуха, °C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</w:t>
              <w:br/>
              <w:t xml:space="preserve">(тонн/час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</w:t>
              <w:br/>
              <w:t xml:space="preserve">конденсата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, МПа   </w:t>
              <w:br/>
              <w:t>__________________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, т/ч      </w:t>
              <w:br/>
              <w:t>________________________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хническ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Отмен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роект котельной установки (котельной) разработа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, срок действия до "__" _____ 20__ г., п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ю, выданному _______ за N _____ от "__" ____ 20__ г. на устан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_____________ Гкал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роект котельной установки (котельной) рассмотр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ей, выдавшей ТУ: заключение N ________ от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Монтажные работы выполнены _____________, лицензия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, срок действия д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Основное и вспомогательное оборудование  котельной  представлен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у с оформленными паспортами и актами индивидуальных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Акт проведения ПНР котельной установки (котельной) от "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N _______ пусконаладочной организ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Разрешение на допуск электроустановок котельной от "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Акты приемки приборов у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оплива топливоснабжающей организации, выдавшей ТУ N __ от "__"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плоносителя N ___ от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9. Акты  технического   освидетельствования  оборудования,  зда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 котельной N ___ 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0. Акты    разграничения   балансовой   и   (или)   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со сторонними организац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аз N ______ от "__" __________ 2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да N ________ от "__" _________ 2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плоноситель N ___________ 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1.  Акт   приемки  газопроводов  и  газоиспользующих  установок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комплексного опробования (пусконаладочных рабо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рганизация эксплуа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Эксплуатация котельной осуществляется персоналом организации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_____, регистрационный N ___________ 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___ 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тветственный за исправное  состояние  и  безопасную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вых энергоустано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владельца котельной _________, назначен приказом N ___ от "__"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, который прошел проверку знаний ПТЭ и ПТБ (протокол от "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специализированной организации ___________, назначен приказом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__ г., который прошел проверку знаний ПТЭ и ПТБ (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20__ г. N 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Количество и квалификация  теплотехнического   персонала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положению об энергослужбе N ______ "__" _________ 20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т __________; фак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Состояние защитных средств, их достаточность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Наличие оперативно-техническ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чня  необходимых   инструкций,   схем   положений,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твержденной принципиальной тепловой схем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лжностных инструкци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струкций по эксплуатации основного и вспомогательного 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ьной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тивопожарных инструкций, инструкций по ОТ и ТБ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исков  лиц, имеющих  право выдачи  нарядов,  утвержденных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 N ________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чня работ, осуществляемых по нарядам, утвержденного приказом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исков  лиц,  имеющих право  оперативных  переключений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(распоряжением) N _______ 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Наличие   журналов  в  соответствии  с  требованиями 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ивног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ряжен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тажей персонал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и знани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защитных средст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дефектов и неполадок с оборудованием котельно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работ по нарядам и распоряжения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ок на вывод оборудования из работ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проведения противоаварийных и противопожарных тренировок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состояния КИП и 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 качества    питательной,   подпиточной,  сетевой  воды,  пар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денсат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  тепловой    энергии   и    теплоносителя  в  водяных  (паро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х теплопотребл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мплект документации на _________ листах в 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явитель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4</Words>
  <Characters>8591</Characters>
  <CharactersWithSpaces>7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ведении осмотра и выдаче разрешения на допуск в эксплуатацию котельно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