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 по вы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допуск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ю энергоустан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08 N 18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ос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инициалы и фамили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оведении осмотра и выдаче разрешения на 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эксплуатацию тепловых энергоустановок и тепловых 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заявителя, юридический, почтовый адреса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____________ фак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физического лиц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чтовый индекс, адрес и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ные данны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ерия, номер паспор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произвести  проверку   документации,  осмотр   энергоустановк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ть  разрешение  на  допуск  в  эксплуатацию  систем  теплопотреб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вых сетей, расположенных по адрес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остав  тепловых  энергоустановок  и  тепловых сетей: магистр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вые  сети,  насосные  станции,  тепловые  сети  ввода, тепловой пун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одящие  тепловые  сети,  система отопления, система вентиляции, сист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ВС,    баки-аккумуляторы,    системы    сбора   и   возврата   конденс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ие установки (наименование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рная тепловая нагрузка (Гкал/час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яженность тепловых сетей, 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аметр, мм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еплоснабжающая организация (теплосетевая организация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  разграничения   балансовой   принадлежности   и  эксплуа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составлен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 и номер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 о  соответствии  тепловых  энергоустановок  техническим условия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 обеспечения  временного  (постоянного) теплоснабжения от "__"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о выполнении технических условий от "__" ______ 20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объектов, вводимых в постоянную эксплуа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ект    по     разделам     систем    теплоснабжения    разработ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от "__" ______ 20__ г. по ТУ N ______ от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ожительное  заключение  экспертной  организации  на  проект полу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N ____ от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Монтажные работы выполнен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усконаладочные работы и испытания выполнены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тмен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рганизация эксплуа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Эксплуатация тепловых энергоустановок осуществляетс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звание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N ________________________ от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 Лицом,   ответственным   за  исправное  состояние  и  безопас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тепловых энергоустанов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заказчика назначен приказом N _______________ от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рошел проверку знаний ПТЭ ТЭ и ПТБ ТУ и ТС (номер записи в журн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знаний _____________ от "__" ______ 20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копии вышеперечислен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заявитель)               _______________ 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ое лиц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ответств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8</Words>
  <Characters>5341</Characters>
  <CharactersWithSpaces>4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проведении осмотра и выдаче разрешения на допуск в эксплуатацию тепловых энергоустановок и тепловых сете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