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 п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допус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энерго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природ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8.2008 N 18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уководи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ициалы и фамилия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осмотра и выдаче разрешения на 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эксплуатацию электро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заявителя, юридический, почтовый адрес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 фак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физического лиц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чтовый индекс,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ные данны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ерия, номер паспор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произвести   проверку   документации,  осмотр   энергоустанов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разрешение на допуск в эксплуатац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нергоустановк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ав и характеристика электроустан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ип, мощность, напряжение, количество, длина, марка, сечение каб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ода, характеристика 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к  плавких  вставок  предохранителей  или уставок автоматов (реле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 N ______ А,            ввод N ______ А,           ввод N ______ 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 N ______ А,            ввод N ______ А,           ввод N ______ 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щитная автома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оект (исполнительная схема) разработ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роектной организации (организация - разрабо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полнительной схем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Разрешение на установленную мощность __________ кВА (кВ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 от "__" __________ 20__ г. выда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номер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Разрешение на применение электроэнергии на термические цел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N _____________ выда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Технические условия выданы "__" ___________ 20__ г.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выдавшей техническ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ы до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ены до "__" _________ 2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, когда,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ы/не выполне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омер и дата справки о выполнении 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Акт  разграничения  балансовой  принадлежности и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сторон от "__" ________ 20__ г. N ___ выд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Акт  приемки  в  эксплуатацию  рабочей  комиссией,  акт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  электромонтажных   работ   или   приемо-сдаточные  акты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ыми организациями и заказчиком от "__" _____ 20__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кты на скрытые работы от "__" ___________ 20__ г.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Электромонтажные и пусконаладочные работы выполне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идетельство о регистрации электролаборатории N ____ от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выдан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аспорта (сертификаты) на электрооборудовани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тме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Организация эксплуатации электроустан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Эксплуатация электроустановок осуществл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дата и номер регистрации в Ростехнадз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2. Ответственный за электрохозяйств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приказом ____________________ N ___ от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у знаний норм и правил прошел "__" _______ 20__ г. в  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своением ___ гр. по электробезопасности в электроустановках _______ 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N _____ от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3. Достаточность по  количеству  и  квалификации  электр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4. Договор на эксплуатацию электроустанов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5. Состояние электрозащитных средств, их достаточ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6. Наличие технической документации (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ной принципиальной (однолинейной) электрической схем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ых инструкций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й по эксплуат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ланков наряд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исков лиц, имеющих право: выдачи нарядов, оперативных переключе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7. Наличие журналов (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тивн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знан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а  вводного и по охране труда  электротехнического 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и содержания средств защит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оаварийных тренирово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и содержания электроинструмен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аварий и отказ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 по нарядам и распоряже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а на 1 групп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8. Расчет за электроэнергию произв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четчикам (тип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N ______________ гос. пов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мплект документации на _________ листах в ____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50</Characters>
  <CharactersWithSpaces>6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осмотра и выдаче разрешения на допуск в эксплуатацию электроустанов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