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омиссию для оценки 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жилищ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его по адресу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оценки соответствия помещения установле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м и признании многоквартирного дома аварий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длежащим сносу (или реконструк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_________________, проживаю в многоквартирном доме, расположенном по адресу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илое помещение принадлежит мне на праве ________________ на основании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провести оценку соответствия данного многоквартирного дома требованиям, предусмотренным Постановлением Правительства РФ от 28.01.2006 N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, и признать вышеуказанный дом аварийным и подлежащим сносу (или реконструкции) в связи со следующими основани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явлению прилаг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отариально заверенные копии правоустанавливающих документов на жил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лан жилого помещения с его техническим паспор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ключение специализированной организации, проводящей обследование вышеуказанн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 усмотрению заявителя также могут быть представлены заявления, письма, жалобы граждан на неудовлетворительные условия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 г.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69</Characters>
  <CharactersWithSpaces>15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Касенов Е.Б.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проведении оценки соответствия помещения установленным требованиям и признании многоквартирного дома аварийным и подлежащим сносу (или реконструк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