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иссию для оценк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ценки соответствия помещения установ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и признании жилого помещения пригод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пригодным) для про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, являю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бственником,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расположенного по адресу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видетельство о праве собственности, договор най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ом данного жилого помещения является _____________________ на основании __________________ (если заявление подается от лица на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овести оценку соответствия данного жилого помещения требованиям, предусмотренным разделом II Постановления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и признать жилое помещение пригодным (непригодным) для проживания в связи со следующими основа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тариально заверенные копии правоустанавливающих документов н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жилого помещения с его техническим па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сенов Е.Б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оценки соответствия помещения установленным требованиям и признании жилого помещения пригодным (непригодным) для про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