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ервичного государственного техническ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ого дома и расположенных в нем помещений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гр. _________________, прошу выполнить работы по проведению первичного государственного технического учета многоквартирного дома и расположенных в нем помещений по результатам первичной технической инвентаризации/без проведения первичной технической инвентаризации (нужное подчеркнуть), расположенного по адре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также изготовить кадастровый паспорт расположенных в многоквартирном доме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у работ гарантир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заявите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пол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проживания: 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 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 данные:  серия  ____________,  N  _________________, 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ки: "__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азрешения на ввод многоквартирного дом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этажный план многоквартирного дома с указанием размеров и экспликации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. 8 Положения об организации в Российской Федерации государственного технического учета и технической инвентаризации объектов капитального строительства (утверждено Постановлением Правительства Российской Федерации от 4 декабря 2000 г. N 921) в редакции от 30 апре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Касенов Е.Б.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ведении первичного государственного технического учета многоквартирного дома и расположенных в нем помещ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