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информационных сист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беспечения, использ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едателю под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проведению проверок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истем, информационных технолог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редств их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проверки информационных сис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формационных технологий и средств их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 заявителя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ПП, почтовый адрес, номер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проверк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нформационных сис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онных технологий,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х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  установленным   ГТК   России   требованиям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указанных объектов в таможенных целях д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нкретные цели, для которых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ьзовать указанные объе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обязуется пере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или сокращенное                 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)        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для провер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нформационных сис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онных технологий,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х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ющую  документацию   по   указанному   адресу   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я, даты и номера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лагаемых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) (подпись)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4</Characters>
  <CharactersWithSpaces>2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проверки информационных систем, информационных технологий и средств их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