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Российской Федер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на себ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7 N 5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ии реструктуризации денеж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 Российской Федерацией, принимаемых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ми Российской Федерации без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муниципальным образованием ил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а о переводе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лномоч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руководител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иног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на  себя  обязательства  по перечислению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денежных средств в сумме неисполненных обязательст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,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Российской Федерацией, возникших 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,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договора (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(или) иных документов, на основ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никло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сит    провести    их    реструктуризацию    на 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авилами   проведения  реструктуризации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еред  Российской  Федерацией,  принимаемых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ми   Российской  Федерации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1 июля 2004 г. N 36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редусмотренные указанными Правилами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равительство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реструктуризации денежных обязательств перед Российской Федерацией, принимаемых на себя субъектами Российской Федерации без заключения с муниципальным образованием или юридическим лицом договора о переводе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