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Российской Федер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на себя су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5 N 74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7 N 5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формляется на бланк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ДЕНИИ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ОФОРМЛ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номоч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руководител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просит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сроченной задолженности, все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язательств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Российской Федерацией в  иностранной  валюте,  возникшему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договора (соглашения) и (или)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, на основе которых возникло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оформленному в обяза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о переводе долга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заключенным межд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а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я,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проведения реструктуризации денежных обязательств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ей  в  иностранной  валюте,  переоформ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субъектов   Российской   Федерации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 от 21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6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редусмотренные указанными Правилами, 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равительство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реструктуризации переоформленных денежных обязательст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