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в 2002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труктуризации задолжен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1992 - 1998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и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и организациям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е отпуска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з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 и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ней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юридического лица или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"___"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РЕСТРУКТУРИЗАЦИИ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фирм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овести    реструктуризацию    своей    задолженно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редиту, полученному в результате отпуска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ов  из Государственного фонда драгоценных металлов и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ней Российской Федерации в соответствии с договором (соглашением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говора (соглаш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199_ г.  N __________, на услови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"___"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г.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  предусмотренные  Правилами  проведения  в 2002 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 задолженности по государственным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1992  - 1998  годах  субъектами  Российской Федерации и россий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  в  результате   отпуска   драгоценных   металлов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фонда  драгоценных  металлов  и драгоценных 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оверность и полноту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                              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9</Characters>
  <CharactersWithSpaces>1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Правительство Российской Федераци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реструктуризации задолженности организации по государственному кредиту, полученному субъектами Российской Федерации и российскими организациями в результате отпуска драгоценных металлов из Государственного фонда драгоцен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