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 ИФНС России N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олодарскому К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ООО "Мир реклам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Н 7726696804, КПП 7726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ГРН 10877460393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11753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л. Россошанская, д. 15, кор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. (495) 225-99-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сверки расчетов с бюдже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ровести сверку расчетов с бюджетом по единому налогу на вмененный доход (КБК 182 1 05 02000 02 1000 110) за период с 1 января по 30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верки расчетов с бюджетом просим выдать лично в руки Юрашевой Ольге Алексеевне, работающей в должности главного бухгалтера в ООО "Мир рекла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Володин            М.Ю. Вол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Юрашева            О.А. Юраш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Е.С. Степаненко, тел. (495) 225-99-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1 ию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Бахтина О.В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сверки расчетов с бюджет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