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ведении технической инвентаризации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характеристик объекта капитального строительств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  гр.  _________________,  прошу  выполнить  работы  по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   в    связи    с    __________________   (перепланиров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ей,  переоборудованием,  возведением,  разрушением,  из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ня    инженерного   благоустройства,   сносом)   объекта 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расположенного по адрес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изготовить кадастровый паспорт объекта  капитального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й уточненные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работ 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и реквизиты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проживания: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ые  данные:  серия  ____________,  N  _________________, 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ки: "__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. 9 Положения об организации в Российской Федерации государственного технического учета и технической инвентаризации объектов капитального строительства (утверждено Постановлением Правительства Российской Федерации от 4 декабря 2000 г. N 921) в редакции от 30 апре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89</Characters>
  <CharactersWithSpaces>1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Касенов Е.Б.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ведении технической инвентаризации изменений характеристик объекта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