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комис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у теорет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амена по единой програм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арбитра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иректору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егистрационной служб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лавному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гистратор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разрешить проведение  теоретического   экзамен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й  программе    подготовки    арбитражных    управляющих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бучающей организации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 по составу комиссии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исок лиц и  документы,   подтверждающие   окончание   кур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бразовательного учреждения (подпись, дата)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98</Characters>
  <CharactersWithSpaces>1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Федеральная регистрационная служба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оведении теоретических экзаменов по единой программе подготовки арбитражных управляю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